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1 06:00:00" 2 89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2 06:00:00" 2 8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3 06:00:00" 2 47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4 06:00:00" 2 1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5 06:00:00" 2 243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6 06:00:00" 2 7976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7 06:00:00" 4 78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8 06:00:00" 4 71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9 06:00:00" 4 59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0 06:00:00" 3 27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1 06:00:00" 2 49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2 06:00:00" 2 54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3 06:00:00" 2 97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4 06:00:00" 2 1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5 06:00:00" 2 904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6 06:00:00" 2 6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7 06:00:00" 2 2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8 06:00:00" 2 53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9 06:00:00" 2 17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0 06:00:00" 2 77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1 06:00:00" 2 15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2 06:00:00" 2 46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3 06:00:00" 2 6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4 06:00:00" 2 58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5 06:00:00" 2 28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6 06:00:00" 2 59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7 06:00:00" 2 4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8 06:00:00" 2 99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9 06:00:00" 2 80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0 06:00:00" 2 8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3 23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3 99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7692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2 4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4 2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2 47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2 42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4 8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2 496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2 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2 1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2 822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37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58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89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50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2 94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3 18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48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1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3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98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2 06:00:00" 2 78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858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88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2 81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2 17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769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2 24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289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2 7700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2 912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2 50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2 93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4 06:00:00" 4 41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5 06:00:00" 4 430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6 06:00:00" 4 81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2 48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9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1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2 16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3 91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3 38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70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76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5 9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5 170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5 465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98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41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2 86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65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2 59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2 7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2 95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2 5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2 99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3 904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3 36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3 61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3 6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7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27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90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2 43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12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66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2 55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1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2 25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2 99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4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5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35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44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2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77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6 06:00:00" 2 7697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2616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7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21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1 06:00:00" 2 30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28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37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3 769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4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2 21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3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2 76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83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2 65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70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3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835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5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80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2 969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2 91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2 71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2 7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5 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24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4 769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4 3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2 7698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4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20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29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3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4 429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23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4 71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2 82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2 46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87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49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71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4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7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45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7698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2 18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2 7698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4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76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55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66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2 1826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4 8776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521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49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2 6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2 9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2 3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48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3 9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6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41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3 769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42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770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73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18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32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28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85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51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1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19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95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9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672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60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11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92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3 23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3 29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3 84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6 06:00:00" 2 27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7 06:00:00" 2 99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8 06:00:00" 2 858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9 06:00:00" 3 18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31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74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53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66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4 06:00:00" 3 49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5 06:00:00" 2 25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5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3 23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3 315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8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2 54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2 91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5 64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5 61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2 9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320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88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2 13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8 06:00:00" 2 7697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2 560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7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999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60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2 29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4 06:00:00" 2 22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5 06:00:00" 2 69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6 06:00:00" 2 28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203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6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44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75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1 06:00:00" 2 7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2 06:00:00" 2 7694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3 06:00:00" 2 15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4 06:00:00" 3 83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3 56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3 99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3 52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3 7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3 85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85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63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784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3 65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3 6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3 18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3 69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3 560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8 06:00:00" 2 44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9 06:00:00" 2 52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30 06:00:00" 2 85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2 81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2 83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57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3 82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5 50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3 76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3 914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3 90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3 770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3 187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3 87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3 16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6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8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5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2 50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2 76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41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22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7694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68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12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82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3 53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3 94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8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3 8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220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5 85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3 43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3 57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3 2511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3 51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4456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18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2 2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2 792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2 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76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76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2 6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2 85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2 6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88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3 99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46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3 57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3 9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3 5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3 907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3 85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2 7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2 7694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2 57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2 7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375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19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78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2 5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904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526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2 47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91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3 53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3 6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51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8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4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6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42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8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26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34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20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85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93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2 20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8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3 50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47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3 88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30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3 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71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76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83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8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92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2 5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3 9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3 91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3 9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3 525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44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2 1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2 770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3 9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13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48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15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8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2 7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5 89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5 56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2 57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20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67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64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21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69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52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50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2 53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3 7694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70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47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56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72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3 45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3 44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7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275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4 32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4 62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4 50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40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2 7692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80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7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2 42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10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30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3 17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39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35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84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53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0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94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69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8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7698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24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18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44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2 9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4 38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4 57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70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39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3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40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2 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5 32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4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4 63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4 839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4 7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2 90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3 52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24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62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2 5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5 31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7697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7694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43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2 8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596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29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94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24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2 24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2 17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4 8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2 8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2 42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8923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289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63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4 130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4 39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2 41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2 7979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2 9211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2 06:00:00" 2 8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3 06:00:00" 3 23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4 06:00:00" 5 215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5 06:00:00" 2 29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1 06:00:00" 2 82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2 06:00:00" 2 360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3 06:00:00" 2 96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4 06:00:00" 2 364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5 06:00:00" 2 48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6 06:00:00" 2 25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7 06:00:00" 4 66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8 06:00:00" 4 38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9 06:00:00" 4 8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0 06:00:00" 3 90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1 06:00:00" 2 57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2 06:00:00" 2 99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3 06:00:00" 2 46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4 06:00:00" 2 1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5 06:00:00" 2 68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6 06:00:00" 2 85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7 06:00:00" 2 82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8 06:00:00" 2 59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9 06:00:00" 2 3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0 06:00:00" 2 23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1 06:00:00" 2 55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2 06:00:00" 2 10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3 06:00:00" 2 29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4 06:00:00" 2 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5 06:00:00" 2 7697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6 06:00:00" 2 76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7 06:00:00" 2 15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8 06:00:00" 2 99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9 06:00:00" 2 18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0 06:00:00" 2 56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3 50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3 99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1881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2 50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4 7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2 10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2 3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4 78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2 56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2 44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2 97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2 61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65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69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77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76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2 4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3 65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2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7698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7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46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2 06:00:00" 2 14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96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68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2 5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2 21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64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2 71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29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2 33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2 3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2 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2 944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4 06:00:00" 4 21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5 06:00:00" 4 5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6 06:00:00" 4 250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2 12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62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44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2 69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3 9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3 5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3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9211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5 28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5 99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5 13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11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98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2 942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22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2 43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2 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2 27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2 98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2 98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3 82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3 59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3 16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3 29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49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4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972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2 58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110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46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2 7694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854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2 58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2 603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64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301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44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1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218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13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6 06:00:00" 2 31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25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80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23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7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1 06:00:00" 2 2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7697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7697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3 52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30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2 78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37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2 261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21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2 66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78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880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23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42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13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2 25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2 91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2 392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2 9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5 2892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2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4 2756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4 19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2 396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8497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16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7694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45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4 7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81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4 35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2 18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2 55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74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78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96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8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35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26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47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2 7698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2 66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9992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48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44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96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2 1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4 57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52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53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2 42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2 75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2 30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3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3 51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36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63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3 92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531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76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21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66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11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29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68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44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692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60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9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6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99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4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17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4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3 79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3 27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3 13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6 06:00:00" 2 25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7 06:00:00" 2 6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8 06:00:00" 2 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9 06:00:00" 3 7695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13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8921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28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85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4 06:00:00" 3 1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5 06:00:00" 2 70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7700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3 229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3 12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241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2 30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2 89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5 769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5 258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2 7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80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42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2 81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8 06:00:00" 2 154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2 70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54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72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68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2 9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4 06:00:00" 2 7698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5 06:00:00" 2 9975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6 06:00:00" 2 8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39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73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99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19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1 06:00:00" 2 26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2 06:00:00" 2 9984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3 06:00:00" 2 997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4 06:00:00" 3 72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3 7694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3 3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3 20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3 28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3 22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76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4027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997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3 720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3 36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3 65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3 77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3 9999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8 06:00:00" 2 856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9 06:00:00" 2 37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30 06:00:00" 2 67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2 18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2 21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3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3 2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5 55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3 2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3 84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3 70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3 32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3 2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3 57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3 48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557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42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61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41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2 9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2 78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6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81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38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41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16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52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3 12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3 96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27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3 4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42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5 6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3 871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3 6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3 69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3 23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18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87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2 55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2 37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2 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1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76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2 75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2 999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2 24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6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55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3 68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98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3 280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3 12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3 472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3 22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3 65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2 64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2 86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2 64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2 43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22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637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147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2 7692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50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56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2 76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51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3 47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3 58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59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82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42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63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262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1774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55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71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6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61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257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26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2 2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140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3 32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47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3 84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56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3 4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7694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25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886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95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12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2 384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3 37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3 16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3 87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3 9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30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2 70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2 59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3 999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2699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7693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297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297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2 36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85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5 42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5 57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2 30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68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98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774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8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3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49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19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2 2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3 31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81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4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7697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3 9998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3 32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8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172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4 61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4 18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4 57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13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2 63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44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52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2 222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9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283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79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3 58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41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69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770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20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30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75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62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17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93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47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33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13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2 93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4 27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4 222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80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81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89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8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47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2 1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5 243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7976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4 78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4 71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4 59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2 27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3 49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54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97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2 1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5 904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6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2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53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2 17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77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15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46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6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2 58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2 28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4 59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2 4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2 99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80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8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23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4 99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4 7692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2 4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2 2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2 47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2 06:00:00" 2 42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3 06:00:00" 3 8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4 06:00:00" 5 496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5 06:00:00" 2 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1 06:00:00" 2 61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2 06:00:00" 2 61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3 06:00:00" 2 60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4 06:00:00" 2 60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5 06:00:00" 2 603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6 06:00:00" 2 297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7 06:00:00" 4 297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8 06:00:00" 4 29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9 06:00:00" 4 29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0 06:00:00" 3 29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1 06:00:00" 2 289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2 06:00:00" 2 28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3 06:00:00" 2 28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4 06:00:00" 2 28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5 06:00:00" 2 28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6 06:00:00" 2 28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7 06:00:00" 2 283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8 06:00:00" 2 280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9 06:00:00" 2 26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0 06:00:00" 2 261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1 06:00:00" 2 257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2 06:00:00" 2 25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3 06:00:00" 2 250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4 06:00:00" 2 2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5 06:00:00" 2 24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6 06:00:00" 2 243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7 06:00:00" 2 241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8 06:00:00" 2 24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9 06:00:00" 2 23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0 06:00:00" 2 23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3 23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3 22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22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2 22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4 222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2 222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2 220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4 218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2 215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2 21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2 21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3 21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21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21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21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20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2 20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3 203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20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9999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999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99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2 06:00:00" 2 9998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9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999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2 9992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2 99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999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2 9984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99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2 99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2 99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2 99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2 99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4 06:00:00" 4 9975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5 06:00:00" 4 997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6 06:00:00" 4 99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2 997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99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99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3 99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3 99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3 99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9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98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5 98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5 98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5 98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98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98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2 98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97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2 97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2 972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2 9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2 96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2 969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3 96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3 9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3 96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3 9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96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96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95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2 95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95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9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3 9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9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2 94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2 9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944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942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94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94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94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93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6 06:00:00" 2 93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9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93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93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92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1 06:00:00" 2 92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92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9211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3 9211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91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2 91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91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2 91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914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2 91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9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912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91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9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9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3 90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2 907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2 90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2 90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5 904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904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4 904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4 90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2 9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9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8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89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89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4 89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89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4 8923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2 8921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3 8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886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88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88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88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8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88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8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2 880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2 87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8776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87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87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87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2 871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4 8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86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8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2 86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2 8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2 8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858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3 858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85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85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3 85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856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85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85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85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85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854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85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85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85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85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8497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84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84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8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8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84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3 84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3 839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3 83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6 06:00:00" 2 83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7 06:00:00" 2 83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8 06:00:00" 2 835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9 06:00:00" 3 8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83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82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8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82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4 06:00:00" 3 82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5 06:00:00" 2 82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822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3 82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3 82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82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2 8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2 81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5 81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5 81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2 8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8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81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3 81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8 06:00:00" 2 81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2 81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81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8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80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2 80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4 06:00:00" 2 80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5 06:00:00" 2 80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6 06:00:00" 2 8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80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80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8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7979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1 06:00:00" 2 7976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2 06:00:00" 2 79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3 06:00:00" 2 79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4 06:00:00" 3 792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3 7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3 78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3 78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3 78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3 784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78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78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78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3 78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3 77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3 77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3 774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3 7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8 06:00:00" 2 77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9 06:00:00" 2 77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30 06:00:00" 2 7700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2 770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2 7700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3 770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3 770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5 770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3 7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3 769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3 76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3 7698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3 7698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0 06:00:00" 3 7698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1 06:00:00" 3 7698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2 06:00:00" 2 7698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3 06:00:00" 2 7698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4 06:00:00" 2 769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5 06:00:00" 2 7698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6 06:00:00" 3 769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7 06:00:00" 2 76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8 06:00:00" 2 7697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19 06:00:00" 2 7697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0 06:00:00" 2 7697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1 06:00:00" 2 7697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3 06:00:00" 2 7697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4 06:00:00" 2 7697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5 06:00:00" 3 7697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6 06:00:00" 3 76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7 06:00:00" 2 7695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8 06:00:00" 3 769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29 06:00:00" 2 76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30 06:00:00" 5 7694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1 06:00:00" 3 7694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2 06:00:00" 3 7694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3 06:00:00" 3 7694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7 06:00:00" 3 7694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8 06:00:00" 2 7694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09 06:00:00" 2 7694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0 06:00:00" 2 7694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1 06:00:00" 2 7694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2 06:00:00" 2 76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3 06:00:00" 2 7693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4 06:00:00" 2 769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5 06:00:00" 2 76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6 06:00:00" 2 7692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7 06:00:00" 2 7692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8 06:00:00" 2 7692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19 06:00:00" 2 7692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0 06:00:00" 3 769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1 06:00:00" 2 76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2 06:00:00" 3 7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3 06:00:00" 3 76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4 06:00:00" 3 76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5 06:00:00" 3 76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6 06:00:00" 3 76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7 06:00:00" 2 76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8 06:00:00" 2 76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29 06:00:00" 2 76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0 06:00:00" 2 7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7-31 06:00:00" 2 75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1 06:00:00" 2 75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2 06:00:00" 2 7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3 06:00:00" 3 75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4 06:00:00" 2 7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5 06:00:00" 2 75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6 06:00:00" 2 74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7 06:00:00" 2 74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8 06:00:00" 3 7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09 06:00:00" 3 73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0 06:00:00" 2 7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1 06:00:00" 2 73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2 06:00:00" 2 7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3 06:00:00" 2 7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4 06:00:00" 2 72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5 06:00:00" 2 72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7 06:00:00" 2 72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8 06:00:00" 2 720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19 06:00:00" 2 71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0 06:00:00" 2 7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2 06:00:00" 2 71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3 06:00:00" 2 71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4 06:00:00" 2 71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5 06:00:00" 2 7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6 06:00:00" 3 7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7 06:00:00" 2 71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8 06:00:00" 3 7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29 06:00:00" 2 71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0 06:00:00" 3 71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8-31 06:00:00" 2 71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1 06:00:00" 2 70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2 06:00:00" 2 70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3 06:00:00" 2 70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4 06:00:00" 2 70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5 06:00:00" 2 70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6 06:00:00" 3 7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7 06:00:00" 3 70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8 06:00:00" 3 70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09 06:00:00" 3 69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0 06:00:00" 2 69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1 06:00:00" 2 69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2 06:00:00" 2 69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3 06:00:00" 3 69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4 06:00:00" 2 69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5 06:00:00" 2 69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6 06:00:00" 2 6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7 06:00:00" 2 68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8 06:00:00" 2 68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19 06:00:00" 2 68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0 06:00:00" 5 6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1 06:00:00" 5 68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2 06:00:00" 2 68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3 06:00:00" 2 68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4 06:00:00" 2 68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5 06:00:00" 2 6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6 06:00:00" 2 67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7 06:00:00" 2 672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8 06:00:00" 2 67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29 06:00:00" 2 6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9-30 06:00:00" 3 66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1 06:00:00" 3 66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2 06:00:00" 2 66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3 06:00:00" 2 66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4 06:00:00" 2 66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5 06:00:00" 2 6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6 06:00:00" 3 66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7 06:00:00" 3 66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8 06:00:00" 4 65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09 06:00:00" 4 65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0 06:00:00" 4 65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1 06:00:00" 4 65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2 06:00:00" 4 65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3 06:00:00" 2 6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4 06:00:00" 2 65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5 06:00:00" 2 65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6 06:00:00" 2 6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7 06:00:00" 2 6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64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64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6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3 64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64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6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64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63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3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637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8 06:00:00" 2 63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9 06:00:00" 2 63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0 06:00:00" 2 63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31 06:00:00" 2 63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1 06:00:00" 2 62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2 06:00:00" 2 62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3 06:00:00" 2 62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4 06:00:00" 4 62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05 06:00:00" 4 6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0 06:00:00" 3 61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1 06:00:00" 3 6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2 06:00:00" 3 6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3 06:00:00" 3 61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6 06:00:00" 2 61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7 06:00:00" 2 61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8 06:00:00" 5 60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19 06:00:00" 2 60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0 06:00:00" 4 6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1 06:00:00" 4 6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2 06:00:00" 4 6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3 06:00:00" 2 6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4 06:00:00" 3 59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5 06:00:00" 2 59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6 06:00:00" 2 596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7 06:00:00" 2 59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29 06:00:00" 5 59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1-30 06:00:00" 2 59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1 06:00:00" 2 59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2 06:00:00" 2 59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3 06:00:00" 3 5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7 06:00:00" 2 58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8 06:00:00" 2 5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09 06:00:00" 2 58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0 06:00:00" 2 58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5 06:00:00" 2 58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6 06:00:00" 2 58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7 06:00:00" 4 5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8 06:00:00" 2 58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19 06:00:00" 2 57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0 06:00:00" 2 57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1 06:00:00" 2 57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2 06:00:00" 2 57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3 06:00:00" 4 57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4 06:00:00" 4 5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5 06:00:00" 2 57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6 06:00:00" 2 57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2-27 06:00:00" 2 57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2 06:00:00" 2 57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3 06:00:00" 3 57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4 06:00:00" 5 57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5 06:00:00" 3 5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8 06:00:00" 2 89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8 06:00:00" 2 8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9 06:00:00" 2 47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9 06:00:00" 2 1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0 06:00:00" 2 243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0 06:00:00" 2 7976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1 06:00:00" 4 78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1 06:00:00" 4 71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2 06:00:00" 4 59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2 06:00:00" 3 27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3 06:00:00" 2 49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3 06:00:00" 2 54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4 06:00:00" 2 97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4 06:00:00" 2 1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5 06:00:00" 2 904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5 06:00:00" 2 6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6 06:00:00" 2 2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6 06:00:00" 2 53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7 06:00:00" 2 17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7 06:00:00" 2 77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15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6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6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58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28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59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6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993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80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806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23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99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3 76928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0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4 2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7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2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4 84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496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9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12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822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8 06:00:00" 2 37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58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89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50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94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3 180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48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1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3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98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78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858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88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81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17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769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24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289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77004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912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50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2 93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4 41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4 430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19 06:00:00" 4 81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48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9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1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16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91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38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70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76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5 9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5 1700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5 465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98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41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86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65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59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78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95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5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2 99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904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36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61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0 06:00:00" 3 60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7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7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90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43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12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66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559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11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5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99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4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58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358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445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77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7697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616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70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1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30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28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1 06:00:00" 2 37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3 7698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4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216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3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76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83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65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70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3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835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52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80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9693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91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71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76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5 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24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4 769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4 3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7698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4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20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2 06:00:00" 2 29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3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4 429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233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4 71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82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46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87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49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11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4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6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45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698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18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698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4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76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55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66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1826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4 8776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4 521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4 49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3 06:00:00" 2 64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9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3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48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3 9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6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41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3 769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3 42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770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3 73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18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32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28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85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51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1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19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95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98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672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60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11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2 929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4 06:00:00" 3 236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29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841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27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99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8589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18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31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74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53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66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49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25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5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23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3 315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87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54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91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5 64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5 618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9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320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88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5 06:00:00" 2 133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697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560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9990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0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29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224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9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287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203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44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5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5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7694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156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83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56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99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52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7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3 85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85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6 06:00:00" 2 63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7842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65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6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18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69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5601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44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522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85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819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83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57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822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5 50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76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914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90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7700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187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87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3 16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6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8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10-27 06:00:00" 2 5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5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50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76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41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22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7694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68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12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822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53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94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8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88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220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5 858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430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57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25112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3 51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4456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180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2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1 06:00:00" 2 792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6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6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6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85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64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88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8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99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46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577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91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5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907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3 854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2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694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57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1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375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19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78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57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2 06:00:00" 2 9049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526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47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91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3 53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3 6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514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8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4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62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6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429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81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26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34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20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85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93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202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847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3 500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473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3 884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2 30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3 06:00:00" 3 7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71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763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83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86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92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54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3 9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3 91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3 949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3 52535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44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170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770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3 9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13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48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15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8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7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10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5 896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5 56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57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1-04 06:00:00" 2 2030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1 06:00:00" 2 675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2 06:00:00" 2 645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3 06:00:00" 2 213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4 06:00:00" 2 69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5 06:00:00" 2 529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6 06:00:00" 2 5035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7 06:00:00" 2 53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8 06:00:00" 3 7694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09 06:00:00" 2 706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0 06:00:00" 2 477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1 06:00:00" 2 563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2 06:00:00" 2 722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3 06:00:00" 3 45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4 06:00:00" 3 44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2-15 06:00:00" 4 715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1 06:00:00" 4 275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2 06:00:00" 4 323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3 06:00:00" 4 624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4 06:00:00" 4 501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5 06:00:00" 2 408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6 06:00:00" 2 76926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7 06:00:00" 2 807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8 06:00:00" 2 751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09 06:00:00" 2 42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0 06:00:00" 2 4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1 06:00:00" 2 10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2 06:00:00" 3 30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3 06:00:00" 3 172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4 06:00:00" 2 39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5 06:00:00" 2 35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6 06:00:00" 2 849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7 06:00:00" 2 53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8 06:00:00" 2 608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19 06:00:00" 2 941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0 06:00:00" 2 693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1 06:00:00" 2 87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2 06:00:00" 2 7698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3 06:00:00" 2 24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4 06:00:00" 2 189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5 06:00:00" 2 441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6 06:00:00" 2 9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7 06:00:00" 4 38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8 06:00:00" 4 57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29 06:00:00" 3 708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4-30 06:00:00" 3 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1 06:00:00" 3 392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2 06:00:00" 3 346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3 06:00:00" 2 40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4 06:00:00" 2 46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5 06:00:00" 5 322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6 06:00:00" 2 47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7 06:00:00" 4 6353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8 06:00:00" 4 8395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09 06:00:00" 4 76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0 06:00:00" 2 907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1 06:00:00" 3 526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2 06:00:00" 2 2435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3 06:00:00" 2 622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4 06:00:00" 2 591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5 06:00:00" 5 314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6 06:00:00" 2 7697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7 06:00:00" 2 76949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8 06:00:00" 2 438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19 06:00:00" 2 877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0 06:00:00" 2 5968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1 06:00:00" 2 2979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2 06:00:00" 2 941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3 06:00:00" 2 2496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4 06:00:00" 2 2421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5 06:00:00" 2 1778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6 06:00:00" 4 899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7 06:00:00" 2 883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8 06:00:00" 2 425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29 06:00:00" 2 8923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0 06:00:00" 2 28921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5-31 06:00:00" 2 634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1 06:00:00" 4 1305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2 06:00:00" 4 390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3 06:00:00" 2 4182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4 06:00:00" 2 79793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5 06:00:00" 2 92117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6 06:00:00" 2 814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7 06:00:00" 3 2308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8 06:00:00" 5 215400 302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generator.pl "2027-06-09 06:00:00" 2 29350 302 1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